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чуський Г. 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ФIРМА "НАФТОГАЗБУ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79004, Львівська обл., м.Львiв, вул. Стрийська, 108, примiщення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129396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0) 840-20-4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secretary@fngb.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naftogazbud.com.ua/company/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 28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79,290268921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10.06.2024, 18.06.2024 прийнято рішення про попереднє надання згоди на вчинення значних правочинів, що вчинятимуться Товариством у ході поточної господарської діяльності протягом не більш як одного року з дати прийняття цього рішення, наступного характеру: купівля-продаж, постачання, міна, оренда, іпотека, застава, отримання та надання кредитів, гарантій, отримання та надання позик (в тому числі безвідсоткових), надання та отримання послуг, виконання та замовлення робіт (в тому числі будівельних), зовнішньоекономічні контракти, вчинення інших правочинів за яким Товариство відчужує/обмежує власне майно/права/цінні папери, припиняє користування земельними ділянками або навпаки набуває будь-яке майно/права/цінні папер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нична сукупна вартість правочинів: 900 000 000 (дев'ятсот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3 284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2 079,29026892154%.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490 170 штук, кількість голосуючих акцій, що зареєструвалися для участі у загальних зборах - 487 046 штук, кількість голосуючих акцій, що проголосували "за" прийняття рішення - 487 046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 відсутня.</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3:41:00Z</dcterms:created>
  <dc:creator>Користувач Windows</dc:creator>
  <dc:description/>
  <dc:language>en-US</dc:language>
  <cp:lastModifiedBy>Користувач Windows</cp:lastModifiedBy>
  <dcterms:modified xsi:type="dcterms:W3CDTF">2024-06-17T13:41:00Z</dcterms:modified>
  <cp:revision>2</cp:revision>
  <dc:subject/>
  <dc:title/>
</cp:coreProperties>
</file>